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979040026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2033643365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606588635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2137463725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626359465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712338223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440612261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409021959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713538300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1645503335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1494347890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181007767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685562509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1665293385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1063578693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508288523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723109922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053555843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2046114443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632746486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1863084390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089444996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2113014828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455590875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368583999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380956122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021565713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69236649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30465437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454062606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811864890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1444640372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1750219238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1560406972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474613462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321723415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838607967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31356237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813629178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407577585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1170371272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545906767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1506044573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2067459631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229801469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689269021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835888965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449219513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934625692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791038331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192349000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749694715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411021216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122111664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638781804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1583159993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2103717147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903841949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2064909584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360147493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680826603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945047539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7693780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130441125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067545843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906186552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304585932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1950957071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420181914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247294036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513918842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700702545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340923969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91838253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403563727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585973926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287801476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784338127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214711896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897849554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1689641293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993076922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1547151674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683828992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421743282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2141555393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416791553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539617753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1306967200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27867274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630854699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257051939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526178634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304675884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208484553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405791720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2126894146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728065501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2063833560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853081808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290665521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1477377284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707737863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323341059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893184287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703849303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283678030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1753740782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50745227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769635561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906267755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545110919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951724807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418882661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660113208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347390439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683618596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361297850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698408636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355110499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663211165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477303482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1516554797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1208699278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1907844562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1377643501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1896166306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814990602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948166377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330943871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62331867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1926359380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426995113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889213321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258307332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142094311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1407695210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630041041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613817655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421942837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2030499067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1081138799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2039068724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1606621523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4674"/>
        <w:gridCol w:w="4860"/>
      </w:tblGrid>
      <w:tr>
        <w:trPr/>
        <w:tc>
          <w:tcPr>
            <w:tcW w:w="1134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1pt;height:9pt" filled="f" o:ole="">
                  <v:imagedata r:id="rId303" o:title=""/>
                </v:shape>
                <o:OLEObject Type="Embed" ProgID="" ShapeID="ole_rId302" DrawAspect="Content" ObjectID="_300707830" r:id="rId302"/>
              </w:object>
            </w: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908174540" r:id="rId304"/>
              </w:object>
            </w: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468984916" r:id="rId306"/>
              </w:object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1pt;height:9pt" filled="f" o:ole="">
                  <v:imagedata r:id="rId309" o:title=""/>
                </v:shape>
                <o:OLEObject Type="Embed" ProgID="" ShapeID="ole_rId308" DrawAspect="Content" ObjectID="_226994697" r:id="rId308"/>
              </w:object>
            </w: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301148315" r:id="rId310"/>
              </w:object>
            </w:r>
            <w:r>
              <w:rPr/>
              <w:object w:dxaOrig="330" w:dyaOrig="29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6.5pt;height:15pt" filled="f" o:ole="">
                  <v:imagedata r:id="rId313" o:title=""/>
                </v:shape>
                <o:OLEObject Type="Embed" ProgID="" ShapeID="ole_rId312" DrawAspect="Content" ObjectID="_1550176722" r:id="rId3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DelayPTime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ptimer, dela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ать задержку с использованием динамического таймера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STimer</w:t>
            </w:r>
            <w:r>
              <w:rPr>
                <w:sz w:val="24"/>
                <w:szCs w:val="24"/>
                <w:lang w:val="en-US"/>
              </w:rPr>
              <w:t xml:space="preserve"> (stimer_id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</w:t>
            </w:r>
            <w:r>
              <w:rPr>
                <w:rFonts w:cs="Arial" w:ascii="Arial" w:hAnsi="Arial"/>
                <w:color w:val="3366FF"/>
                <w:lang w:val="en-US"/>
              </w:rPr>
              <w:t>stimer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d</w:t>
            </w:r>
            <w:r>
              <w:rPr>
                <w:rFonts w:cs="Arial" w:ascii="Arial" w:hAnsi="Arial"/>
                <w:color w:val="3366FF"/>
              </w:rPr>
              <w:t xml:space="preserve"> на отсчет времени time. Флаг переполнения сбрасыв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1pt;height:9pt" filled="f" o:ole="">
                  <v:imagedata r:id="rId315" o:title=""/>
                </v:shape>
                <o:OLEObject Type="Embed" ProgID="" ShapeID="ole_rId314" DrawAspect="Content" ObjectID="_1905654000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366319724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801673890" r:id="rId31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Timer</w:t>
            </w:r>
            <w:r>
              <w:rPr>
                <w:sz w:val="24"/>
                <w:szCs w:val="24"/>
                <w:lang w:val="en-US"/>
              </w:rPr>
              <w:t xml:space="preserve"> (stimer_id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STimer</w:t>
            </w:r>
            <w:r>
              <w:rPr>
                <w:sz w:val="24"/>
                <w:szCs w:val="24"/>
                <w:lang w:val="en-US"/>
              </w:rPr>
              <w:t xml:space="preserve"> (stimer_id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STimer</w:t>
            </w:r>
            <w:r>
              <w:rPr>
                <w:sz w:val="24"/>
                <w:szCs w:val="24"/>
                <w:lang w:val="en-US"/>
              </w:rPr>
              <w:t xml:space="preserve"> (stimer_id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Флаг переполнения утсанавлив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S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timer_id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STimer</w:t>
            </w:r>
            <w:r>
              <w:rPr>
                <w:sz w:val="24"/>
                <w:szCs w:val="24"/>
                <w:lang w:val="en-US"/>
              </w:rPr>
              <w:t xml:space="preserve"> (stimer_id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олучить оставшееся время счета. Есл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 xml:space="preserve"> вызывается из функции-прерывания, то перед вызовом этого сервиса нужно либо запретить прерывания (OS_DI()), либо войти в критическую секцию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STimer</w:t>
            </w:r>
            <w:r>
              <w:rPr>
                <w:sz w:val="24"/>
                <w:szCs w:val="24"/>
                <w:lang w:val="en-US"/>
              </w:rPr>
              <w:t xml:space="preserve"> (stimer_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1pt;height:9pt" filled="f" o:ole="">
                  <v:imagedata r:id="rId321" o:title=""/>
                </v:shape>
                <o:OLEObject Type="Embed" ProgID="" ShapeID="ole_rId320" DrawAspect="Content" ObjectID="_74143413" r:id="rId320"/>
              </w:object>
            </w: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436216147" r:id="rId322"/>
              </w:object>
            </w: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719977189" r:id="rId324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DelaySTimer</w:t>
            </w:r>
            <w:r>
              <w:rPr>
                <w:sz w:val="24"/>
                <w:szCs w:val="24"/>
                <w:lang w:val="en-US"/>
              </w:rPr>
              <w:t xml:space="preserve"> (stimer_id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delay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ать задержку с применением статического таймера </w:t>
            </w:r>
            <w:r>
              <w:rPr>
                <w:rFonts w:cs="Arial" w:ascii="Arial" w:hAnsi="Arial"/>
                <w:color w:val="3366FF"/>
                <w:lang w:val="en-US"/>
              </w:rPr>
              <w:t>stimer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d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STimerRun</w:t>
            </w:r>
            <w:r>
              <w:rPr>
                <w:sz w:val="24"/>
                <w:szCs w:val="24"/>
                <w:lang w:val="en-US"/>
              </w:rPr>
              <w:t xml:space="preserve"> (stimer_id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 старого типа</w:t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(не рекомендуется использовать)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1pt;height:9pt" filled="f" o:ole="">
                  <v:imagedata r:id="rId327" o:title=""/>
                </v:shape>
                <o:OLEObject Type="Embed" ProgID="" ShapeID="ole_rId326" DrawAspect="Content" ObjectID="_1699705243" r:id="rId32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1418640787" r:id="rId328"/>
              </w:object>
            </w: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814922402" r:id="rId33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608" w:hRule="atLeast"/>
        </w:trPr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1">
    <w:name w:val="Обычный 2 Знак Знак1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бычный 2 Знак Знак1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5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3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1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5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3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5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3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5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3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5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3.png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10-10T15:24:00Z</dcterms:modified>
  <cp:revision>174</cp:revision>
  <dc:subject/>
  <dc:title>Функции инициализации и управления задачами</dc:title>
</cp:coreProperties>
</file>