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553707522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1566154476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6726465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725962074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711272339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548296250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753235820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1356190554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909301626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345063959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348853730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568077107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555316152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1061147108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1312637194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1702325630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650763940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034052347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775714702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1284879373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2043857620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962246725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610067090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1192716988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244592474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493784722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109803118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416873583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008768955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775733757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1724283799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782625953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1803416272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758374064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794303512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570137427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411590350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288286207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2081822773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918480823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2092315302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912716858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295108432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911069886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1675308799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2019453702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90311067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2069639472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012080848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58306548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1493693144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1165566982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823169246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1013379088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1627822883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1969364425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716776454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1835631299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149103187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234736703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283047285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1618670854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1715611710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469445844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82953466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368542236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478243256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90864412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470942069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654530436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692484935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1272275100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64488684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772337440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41887042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1397332777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399934336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677663974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1293169752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1227275717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702768400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786378558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1943167780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290152759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328173151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109713563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464290294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267172237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1990927759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507843717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945270530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305498748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294212631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248206220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287238427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002993422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222560196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1340541163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267711767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673352006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533499340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568964878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1242499078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1421470199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735443375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757003463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449300521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250459852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77448618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578749566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898084872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1524022941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1024014150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832229334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296665171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584248317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1773813297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645656998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605559641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507099485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013169904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962599273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2130318565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599659782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1114843977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1679739196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909918971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408401105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1923133303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680422352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909468456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241822302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585038494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1042854098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804617025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1663677521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256382681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081567936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665464656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208031095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773953632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220455956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646435029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341998073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970348649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284969730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480059012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1266546894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968932977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2031746048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345002405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1005920363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1648319522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930655137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793884447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496195215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1921440736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885452544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1780937237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1325109726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1126140991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1870246126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655712728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166554449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91041349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284328305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289740856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510263629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718019098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1571254714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